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Сценар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езентации Томской области в Республике Казахстан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г. Астана, пр. Абая 113, отель «Интер-Континенталь», холл 1-го этаж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6"/>
      </w:tblGrid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83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егистрация участников Презентации, открытие экспозиции Т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10.00-11.00</w:t>
            </w:r>
          </w:p>
        </w:tc>
        <w:tc>
          <w:tcPr>
            <w:tcW w:w="83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Осмотр экспозиции Томской области, бизнес-контакты деловых кругов Томской области и Казахста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10.00-11.00</w:t>
            </w:r>
          </w:p>
        </w:tc>
        <w:tc>
          <w:tcPr>
            <w:tcW w:w="83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стречи Губернатора Томской области с руководством Правительства, акиматов Республики Казахстан (2 этаж оте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83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ткрытие Презентации. Выступление от Правительства Республики Казахст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83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ступление Чрезвычайного и Полномочного Посла Российской Федерации в Республики Казахст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11.15</w:t>
            </w:r>
          </w:p>
        </w:tc>
        <w:tc>
          <w:tcPr>
            <w:tcW w:w="83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ступление Губернатора  Т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11.45</w:t>
            </w:r>
          </w:p>
        </w:tc>
        <w:tc>
          <w:tcPr>
            <w:tcW w:w="83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ступление вице - Губернатора Томской области по представлению инновационных прое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11.55</w:t>
            </w:r>
          </w:p>
        </w:tc>
        <w:tc>
          <w:tcPr>
            <w:tcW w:w="83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ступление 2-3 руководителей предприятий и компаний Т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83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одписание Соглашения Администрации Томской области с российской общиной Казахстана, Соглашения между Томской ТПП и ТПП Республики Казахстан, Соглашения между Томским Международным деловым центром «Технопарк» и фирмой «Технопарк» г. Аста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12.20</w:t>
            </w:r>
          </w:p>
        </w:tc>
        <w:tc>
          <w:tcPr>
            <w:tcW w:w="83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есс-конференция Губернатора Томской области для СМИ Республики Казахст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12.35</w:t>
            </w:r>
          </w:p>
        </w:tc>
        <w:tc>
          <w:tcPr>
            <w:tcW w:w="83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Фуршет для участников Презентации от имени Администрации Томской области (основной зал 1-го этажа и </w:t>
            </w:r>
            <w:r>
              <w:rPr>
                <w:lang w:val="en-US"/>
              </w:rPr>
              <w:t>VIP</w:t>
            </w:r>
            <w:r>
              <w:rPr/>
              <w:t>-зал 2-го этаж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83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монтаж и вывоз экспозиции Т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83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Завершение фурш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00:43:00Z</dcterms:created>
  <dc:creator>Пользователь</dc:creator>
  <dc:description/>
  <dc:language>en-US</dc:language>
  <cp:lastModifiedBy>1</cp:lastModifiedBy>
  <cp:lastPrinted>2003-02-26T10:50:00Z</cp:lastPrinted>
  <dcterms:modified xsi:type="dcterms:W3CDTF">2009-10-03T00:43:00Z</dcterms:modified>
  <cp:revision>2</cp:revision>
  <dc:subject/>
  <dc:title>Сценарий </dc:title>
</cp:coreProperties>
</file>