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990000"/>
        </w:rPr>
        <w:t>Образовательные мультимедиа издания и ресурсы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Создание электронных изданий и ресурсов (ЭИР) является одной из приоритетных задач информатизации образования. Мы имеем существенный задел, однако в данном направлении требуется приложить еще немало усилий.</w:t>
      </w:r>
      <w:r>
        <w:rPr>
          <w:color w:val="003300"/>
        </w:rPr>
        <w:t xml:space="preserve">  </w:t>
      </w:r>
      <w:r>
        <w:rPr>
          <w:b/>
          <w:bCs/>
          <w:color w:val="006600"/>
          <w:sz w:val="20"/>
          <w:szCs w:val="20"/>
        </w:rPr>
        <w:t>Уже давно  разрабатываются автоматизированные учебные курсы, сейчас сотрудниками Центра информационных услуг разработаны мультимедийные учебные курсы с использованием лекционного материала, видео, звука, графики, анимации,  фоновой музыки и голосовых комментариев преподавателя  к ответам учащихся в режиме тестирования.</w:t>
      </w:r>
      <w:r>
        <w:rPr>
          <w:color w:val="003300"/>
        </w:rPr>
        <w:t xml:space="preserve"> </w:t>
        <w:br/>
      </w:r>
      <w:r>
        <w:rPr>
          <w:b/>
          <w:bCs/>
          <w:color w:val="006600"/>
          <w:sz w:val="20"/>
          <w:szCs w:val="20"/>
        </w:rPr>
        <w:t>Обучающие и контролирующие мультимедийные учебные курсы  записаны на CD и используются в учебном процессе при проведении занятий в мультимедийных дисплейных классах, подключенных к интернету.</w:t>
      </w:r>
      <w:r>
        <w:rPr>
          <w:color w:val="003300"/>
        </w:rPr>
        <w:t xml:space="preserve"> </w:t>
      </w:r>
      <w:r>
        <w:rPr>
          <w:b/>
          <w:bCs/>
          <w:color w:val="006600"/>
          <w:sz w:val="20"/>
          <w:szCs w:val="20"/>
        </w:rPr>
        <w:t>Нами разработаны электронные учебники и дистанционные учебные курсы, размещенные в интернете для свободного использования студентами и другими пользователями из разных стран мира :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b/>
            <w:bCs/>
            <w:color w:val="006600"/>
            <w:sz w:val="20"/>
            <w:u w:val="single"/>
          </w:rPr>
          <w:t>Электронный учебник (29 тем)</w:t>
        </w:r>
      </w:hyperlink>
      <w:r>
        <w:rPr>
          <w:color w:val="003300"/>
        </w:rPr>
        <w:t xml:space="preserve"> </w:t>
        <w:br/>
      </w:r>
      <w:hyperlink r:id="rId3">
        <w:r>
          <w:rPr>
            <w:rStyle w:val="InternetLink"/>
            <w:rFonts w:cs="Times New Roman CYR" w:ascii="Times New Roman CYR" w:hAnsi="Times New Roman CYR"/>
            <w:b/>
            <w:bCs/>
            <w:color w:val="006600"/>
            <w:sz w:val="20"/>
            <w:u w:val="single"/>
          </w:rPr>
          <w:t>Тесты лаборатории "Мультимедиа" для  МолдГУ</w:t>
        </w:r>
      </w:hyperlink>
      <w:r>
        <w:rPr>
          <w:color w:val="003300"/>
        </w:rPr>
        <w:t xml:space="preserve"> </w:t>
        <w:br/>
      </w:r>
      <w:hyperlink r:id="rId4">
        <w:r>
          <w:rPr>
            <w:rStyle w:val="InternetLink"/>
            <w:b/>
            <w:bCs/>
            <w:color w:val="006600"/>
            <w:sz w:val="20"/>
            <w:u w:val="single"/>
          </w:rPr>
          <w:t>Электронный учебник по курсу "Системы Мультимедиа"</w:t>
        </w:r>
      </w:hyperlink>
      <w:r>
        <w:rPr>
          <w:color w:val="003300"/>
        </w:rPr>
        <w:t xml:space="preserve"> </w:t>
        <w:br/>
      </w:r>
      <w:hyperlink r:id="rId5">
        <w:r>
          <w:rPr>
            <w:rStyle w:val="InternetLink"/>
            <w:b/>
            <w:bCs/>
            <w:color w:val="006600"/>
            <w:sz w:val="20"/>
            <w:u w:val="single"/>
          </w:rPr>
          <w:t>Дистанционное обучение (Теория и практика)</w:t>
        </w:r>
      </w:hyperlink>
      <w:r>
        <w:rPr>
          <w:color w:val="003300"/>
        </w:rPr>
        <w:t xml:space="preserve"> </w:t>
        <w:br/>
      </w:r>
      <w:hyperlink r:id="rId6">
        <w:r>
          <w:rPr>
            <w:rStyle w:val="InternetLink"/>
            <w:b/>
            <w:bCs/>
            <w:color w:val="006600"/>
            <w:sz w:val="20"/>
            <w:u w:val="single"/>
          </w:rPr>
          <w:t>Изучаем английский.  Музеи мира</w:t>
        </w:r>
      </w:hyperlink>
      <w:r>
        <w:rPr>
          <w:color w:val="003300"/>
        </w:rPr>
        <w:t xml:space="preserve"> </w:t>
        <w:br/>
      </w:r>
      <w:hyperlink r:id="rId7">
        <w:r>
          <w:rPr>
            <w:rStyle w:val="InternetLink"/>
            <w:b/>
            <w:bCs/>
            <w:color w:val="006600"/>
            <w:sz w:val="20"/>
            <w:u w:val="single"/>
          </w:rPr>
          <w:t>Русский язык для иностранцев (на русск., англ., рум. яз.)</w:t>
        </w:r>
      </w:hyperlink>
      <w:r>
        <w:rPr>
          <w:color w:val="003300"/>
        </w:rPr>
        <w:t xml:space="preserve"> </w:t>
        <w:br/>
      </w:r>
      <w:hyperlink r:id="rId8">
        <w:r>
          <w:rPr>
            <w:rStyle w:val="InternetLink"/>
            <w:b/>
            <w:bCs/>
            <w:color w:val="006600"/>
            <w:sz w:val="20"/>
            <w:u w:val="single"/>
          </w:rPr>
          <w:t>Электронный учебник по макроэкономике</w:t>
        </w:r>
      </w:hyperlink>
      <w:r>
        <w:rPr>
          <w:color w:val="003300"/>
        </w:rPr>
        <w:t xml:space="preserve"> </w:t>
        <w:br/>
      </w:r>
      <w:hyperlink r:id="rId9">
        <w:r>
          <w:rPr>
            <w:rStyle w:val="InternetLink"/>
            <w:b/>
            <w:bCs/>
            <w:color w:val="006600"/>
            <w:sz w:val="20"/>
            <w:u w:val="single"/>
          </w:rPr>
          <w:t>Юридические консультации. Сайт Академии Права (на рум., англ., русск. яз.)</w:t>
        </w:r>
      </w:hyperlink>
      <w:r>
        <w:rPr>
          <w:color w:val="003300"/>
        </w:rPr>
        <w:t xml:space="preserve"> </w:t>
        <w:br/>
      </w:r>
      <w:hyperlink r:id="rId10">
        <w:r>
          <w:rPr>
            <w:rStyle w:val="InternetLink"/>
            <w:b/>
            <w:bCs/>
            <w:color w:val="006600"/>
            <w:sz w:val="20"/>
            <w:u w:val="single"/>
          </w:rPr>
          <w:t>Электронный учебник по истории Республики  Молдова (на рум. и рус. яз.)</w:t>
        </w:r>
      </w:hyperlink>
      <w:r>
        <w:rPr>
          <w:color w:val="003300"/>
        </w:rPr>
        <w:t xml:space="preserve"> </w:t>
        <w:br/>
      </w:r>
      <w:hyperlink r:id="rId11">
        <w:r>
          <w:rPr>
            <w:rStyle w:val="InternetLink"/>
            <w:b/>
            <w:bCs/>
            <w:color w:val="006600"/>
            <w:sz w:val="20"/>
            <w:u w:val="single"/>
          </w:rPr>
          <w:t>Электронный учебник по курсу "Веб-дизайн"</w:t>
        </w:r>
      </w:hyperlink>
      <w:r>
        <w:rPr>
          <w:color w:val="003300"/>
        </w:rPr>
        <w:t xml:space="preserve"> </w:t>
        <w:br/>
      </w:r>
      <w:hyperlink r:id="rId12">
        <w:r>
          <w:rPr>
            <w:rStyle w:val="InternetLink"/>
            <w:b/>
            <w:bCs/>
            <w:color w:val="006600"/>
            <w:sz w:val="20"/>
            <w:u w:val="single"/>
          </w:rPr>
          <w:t>Современные технологии. Новинки техники.</w:t>
        </w:r>
      </w:hyperlink>
      <w:r>
        <w:rPr>
          <w:color w:val="003300"/>
        </w:rPr>
        <w:t xml:space="preserve"> </w:t>
        <w:br/>
      </w:r>
      <w:hyperlink r:id="rId13">
        <w:r>
          <w:rPr>
            <w:rStyle w:val="InternetLink"/>
            <w:b/>
            <w:bCs/>
            <w:color w:val="006600"/>
            <w:sz w:val="20"/>
            <w:u w:val="single"/>
          </w:rPr>
          <w:t>Учебные материалы по биоэтике</w:t>
        </w:r>
      </w:hyperlink>
      <w:r>
        <w:rPr>
          <w:color w:val="003300"/>
        </w:rPr>
        <w:t xml:space="preserve"> </w:t>
        <w:br/>
      </w:r>
      <w:hyperlink r:id="rId14">
        <w:r>
          <w:rPr>
            <w:rStyle w:val="InternetLink"/>
            <w:b/>
            <w:bCs/>
            <w:color w:val="006600"/>
            <w:sz w:val="20"/>
            <w:u w:val="single"/>
          </w:rPr>
          <w:t>Международное законодательство по биоэтике (на рум., русс., англ. яз.)</w:t>
        </w:r>
      </w:hyperlink>
      <w:r>
        <w:rPr>
          <w:color w:val="003300"/>
        </w:rPr>
        <w:t xml:space="preserve"> </w:t>
        <w:br/>
      </w:r>
      <w:hyperlink r:id="rId15">
        <w:r>
          <w:rPr>
            <w:rStyle w:val="InternetLink"/>
            <w:b/>
            <w:bCs/>
            <w:color w:val="006600"/>
            <w:sz w:val="20"/>
            <w:u w:val="single"/>
          </w:rPr>
          <w:t>Популяризация знаний по биоэтике в Республике Молдова</w:t>
        </w:r>
      </w:hyperlink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Нами созданы on-line словари и глоссарии:</w:t>
      </w:r>
      <w:r>
        <w:rPr>
          <w:color w:val="003300"/>
        </w:rPr>
        <w:t xml:space="preserve"> </w:t>
        <w:br/>
      </w:r>
      <w:hyperlink r:id="rId16">
        <w:r>
          <w:rPr>
            <w:rStyle w:val="InternetLink"/>
            <w:b/>
            <w:bCs/>
            <w:color w:val="006600"/>
            <w:sz w:val="20"/>
            <w:u w:val="single"/>
          </w:rPr>
          <w:t>Компьютерная терминология: Словари и справочники</w:t>
        </w:r>
      </w:hyperlink>
      <w:r>
        <w:rPr>
          <w:color w:val="003300"/>
        </w:rPr>
        <w:t xml:space="preserve"> </w:t>
      </w:r>
    </w:p>
    <w:p>
      <w:pPr>
        <w:pStyle w:val="Normal"/>
        <w:spacing w:before="280" w:after="280"/>
        <w:rPr>
          <w:color w:val="003300"/>
        </w:rPr>
      </w:pPr>
      <w:r>
        <w:rPr>
          <w:b/>
          <w:bCs/>
          <w:color w:val="003300"/>
          <w:sz w:val="20"/>
          <w:szCs w:val="20"/>
        </w:rPr>
        <w:t xml:space="preserve">Более 20 дистанционных учебных курсов разрабатывается и внедряется  преподавателями МолдГУ совместо с сотрудниками лаборатории "Мультимедиа" (курсы  размещены на </w:t>
      </w:r>
      <w:hyperlink r:id="rId17">
        <w:r>
          <w:rPr>
            <w:rStyle w:val="InternetLink"/>
            <w:b/>
            <w:bCs/>
            <w:color w:val="006600"/>
            <w:sz w:val="20"/>
            <w:u w:val="single"/>
          </w:rPr>
          <w:t xml:space="preserve">сайте Центра  дистанционного обучения IATP) </w:t>
        </w:r>
      </w:hyperlink>
      <w:r>
        <w:rPr>
          <w:b/>
          <w:bCs/>
          <w:color w:val="003300"/>
          <w:sz w:val="20"/>
          <w:szCs w:val="20"/>
        </w:rPr>
        <w:t>: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Системы мультимедиа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Создание анимации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Веб-дизайн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Основы программирования на  Win API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Создание 3D MAX Script - ов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Компьютерные телекоммуникации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Мультимедийные презентации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Язык моделирование виртуальной реальности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Трехмерная машинная графика - 3DS MAX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Трехмерная машинная графика - Maya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Моделирование в пакете Maya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Технология хранилищ данных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Биоэтика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Воспитание толерантности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География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Делопроизводство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Интеллект IQ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История глобализации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Макроэкономика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Микроэкономика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Научные открытия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Русский язык для иностранных учащихся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Методика преподавания иностранных языков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Немецкий язык для гуманитарных специальностей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Английский для специалистов по вычислительной технике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Английский для журналистов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Английский для психологов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Английский для детей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Языковые игры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Reading newspapers</w:t>
      </w:r>
      <w:r>
        <w:rPr>
          <w:color w:val="003300"/>
        </w:rPr>
        <w:t xml:space="preserve"> </w:t>
        <w:br/>
      </w:r>
      <w:r>
        <w:rPr>
          <w:b/>
          <w:bCs/>
          <w:i/>
          <w:iCs/>
          <w:color w:val="003300"/>
          <w:sz w:val="20"/>
          <w:szCs w:val="20"/>
        </w:rPr>
        <w:t>English (Analysis)</w:t>
      </w:r>
      <w:r>
        <w:rPr>
          <w:color w:val="003300"/>
        </w:rPr>
        <w:t xml:space="preserve"> </w:t>
        <w:br/>
      </w:r>
      <w:r>
        <w:rPr>
          <w:color w:val="003300"/>
        </w:rPr>
        <w:drawing>
          <wp:inline distT="0" distB="0" distL="0" distR="0">
            <wp:extent cx="382905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8"/>
        <w:rPr/>
      </w:pPr>
      <w:r>
        <w:rPr>
          <w:b/>
          <w:bCs/>
          <w:color w:val="006600"/>
          <w:sz w:val="20"/>
          <w:szCs w:val="20"/>
        </w:rPr>
        <w:t>Нужно иметь широкий ассортимент электронных изданий и ресурсов, эти продукты должны обладать высокой образовательной эффективностью и, самое важное - продукты должны быть хорошо известны, положительно оценены и восприняты педагогическим сообществом, учащимися, родителями, т.е. самой широкой общественностью. Триединая задача, цель развития этого направления информатизации может быть выражена лаконично: «Электронных изданий и ресурсов достаточно, они эффективны, и это знают не только производители»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ind w:firstLine="708"/>
        <w:rPr/>
      </w:pPr>
      <w:r>
        <w:rPr>
          <w:b/>
          <w:bCs/>
          <w:color w:val="006600"/>
          <w:sz w:val="20"/>
          <w:szCs w:val="20"/>
        </w:rPr>
        <w:t>В Молдавском государственном университете проводится  многоплановая работа в рамках программ информатизации образования. Установлены  современные компьютеры и сетевые классы практически во всех корпусах университета. Однако необходима закупка лицензионных комплектов образовательных CD - ROM 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ind w:firstLine="708"/>
        <w:rPr/>
      </w:pPr>
      <w:r>
        <w:rPr>
          <w:b/>
          <w:bCs/>
          <w:color w:val="006600"/>
          <w:sz w:val="20"/>
          <w:szCs w:val="20"/>
        </w:rPr>
        <w:t>Имеющиеся на рынке образовательные электронные издания и ресурсы «по умолчанию» предназначены, в основном, для самостоятельного домашнего использования. Когда мы говорим о широком внедрении электронных продуктов в организованный учебный процесс, требуется значительная научно-методическая подготовка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Понятно, что преподавателю очень не просто перестроиться, привыкнуть к мысли, что учебное  занятие – совсем не обязательно традиционная лекция, устная передача информации от одного источника – преподавателя. Что интерактивные мультимедиа продукты дадут ту же информацию много быстрее и эффективнее, просто нужно привыкнуть к невиданным ранее новым возможностям самостоятельной учебной работы. Гораздо полезнее не рассказывать ученикам про Южную Америку, а дать несколько минут для изучения материала на компьютере и затем обсудить в чате. В таком варианте  дискуссии на форумах и в чате мощные возможности учителя, как специалиста-предметника и воспитателя, используются максимально эффективно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ажным на сегодняшнем этапе информатизации является понимание соотношения полиграфических и электронных изданий в образовании. Попытаемся его сформулировать. Прежде всего, полиграфические и электронные издания сосуществуют в симбиозе, дополняя друг друга. Преимущества книги, не требующей для использования никаких технических средств, усиливаются 500-летней традицией ее применения. Книга привычна и удобна всегда и везде. Когда мы произносим слово «информация», подспудно возникает образ печатного текста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Однако, учебный процесс включает отнюдь не только прием/передачу теоретической информации, но еще и практические занятия в самых различных формах – от решения отдельных задач до лабораторных работ, и от сочинения до многоплановой исследовательской работы. Необходимым компонентом учебного процесса является также аттестация, традиционно реализуемая педагогом в непосредственном контакте с учеником. В этих компонентах образования книга дает достаточно мало. Ее главный недостаток – плохая передача действия, процесса. Следующий за книгой уровень динамики – кино (видео) также не дает достаточного образовательного результата. По существу, как и в книге, мы получаем улучшенное, но описание процесса, и не можем исследовать, влиять на сам процесс. Говоря современным языком, кино и книга не интерактивны, не позволяют развивать активно-деятельностные формы обучения. Именно в этой зоне (практикум, аттестация) наиболее очевидны преимущества компьютера, точнее – преимущества электронных изданий и ресурсов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Однако, эффективное применение ЭИР распространяется и на получение информации. Действительно, книга описывает окружающий мир в символьно-абстрактной форме. ЭИР может представить этот мир в виде виртуальной реальности, которую можно самостоятельно исследовать. Получается, что грань между двумя компонентами образования - информацией и практикумом стирается. Похоже, что выделение компонента «получение информации» характерно только для процесса с использованием книги. Казалось бы, то же самое можно сказать и о педагоге. Однако, если оговорить, что речь не идет об изложении типовых информационных блоков, нетрудно представить изменения функций педагога в направлении творческого, интерактивного взаимодействия с учеником. Тогда, с точки зрения ученика, беседа с преподавателем также будет представлять собой в большей мере практикум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Итак, книга сегодня вполне адекватна для представления типовых информационных блоков и описательной постановки задач для практикума. Электронное издание/ресурс в значительной мере обеспечивают проведение практикумов и промежуточной аттестации (в т.ч. – самоаттестации) в активно-деятельностной, наиболее эффективной для образования форме. ЭИР также дополняют книгу в компоненте «информация», обеспечивая более эффективное представление объектов и процессов в аудиовизуальной форме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 целом, книга и электронное издание/ресурс принципиально отличаются по существу представления окружающего мира. Если книга – это отражение, описание реальности в условных знаках – символах, то ЭИР дает возможность представить собственно реальность. Это становится возможным благодаря мощному интерактиву, мультимедиа и моделингу, впервые привнесенными в образование компьютером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Степень условности в ЭИР может варьироваться от минимальной (виртуальная реальность, в ощущениях трудно отличимая от материального мира) до максимальной – с использованием тех же, что и в книге, символьных абстракций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 последнем случае, типичном для старшей возрастной группы пользователей, полезно работают такие присущие ЭИР педагогические инструменты, как коммуникативность и производительность. Причем, производительность всех пользователей – и учеников, и учителей образовательных электронных изданий/ресурсов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Итак, соотношение книга/ЭИР выглядит в разных возрастных группах пользователей по-разному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 младшей группе (общее, начальное профессиональное образование) книгу и электронное издание объединяет только базис – учебный план. Представление информации, возможности реализации компонентов образования различаются, насколько могут вообще различаться описание предмета и собственно предмет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 старшей группе пользователей (высшее профессиональное, послевузовское образование) имеется существенное сходство – ЭИР значительной мере используют текстовый (описательный) способ представления. Однако здесь их преимущества перед книгой неоспоримы в зоне оперативной, быстроменяющейся, редко используемой информации, имеющей сравнительно малую аудиторию в расчете на один продукт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Соответственно, деятельностная форма обучения не базе компьютера имеет различный характер в разных возрастных группах пользователей. В первом случае мощный интерактив обеспечивает активную работу внутри продукта, адекватно отражающего фрагмент реального мира. Во втором случае активность направлена на поиск и частичное использование множества достаточно простых, преимущественно текстовых продуктов, т.е. исследовательский характер имеет «внешняя» по отношению к совокупности образовательных продуктов деятельность обучаемого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Сравнивая роль и возможности ЭИР для различных категорий пользователей, стоит отметить, что границы возрастных групп не являются строго определенными, равно как в обеих группах вполне возможны и полезны отдельные образовательные продукты, обычно характерные для другой группы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Симбиоз «книга/ЭИР», по всей вероятности, также подвержен эволюции. Сегодняшнее состояние характеризуется доминирующим положением книги как средства передачи информации. ЭИР очевидно эффективнее в практикуме и аттестации для младшей возрастной группы пользователей и в зоне оперативного доступа к информации – в старшей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Неизбежно постепенное изменение педагогических технологий в направлении все более широкого использования электронных изданий и ресурсов. В первой группе пользователей это, очевидно, повлечет сперва значительное укрепление позиций ЭИР в практических занятиях и аттестации, а затем и в представлении информации в более эффективных, аудиовизуальных интерактивных форматах. Вероятно, и простые текстовые формы могут измениться технологически – уже существуют плоские гибкие жидкокристаллические экраны, вполне способные заменить бумагу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 группе старших пользователей развитие телекоммуникаций повлечет широкое распространение дистанционных форм получения информации и контроля учебного процесса. Кроме того, качественные изменения компьютерных сетей (широкополосный доступ) откроют нишу лабораторных и практических исследовательских проектов на предметной базе, пока малодоступных пользователям сети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 целом можно представить, что треугольник «учитель - ученик - учебные материалы» за счет ЭИР будет деформироваться в сторону возрастания роли материалов для самостоятельной работы с одновременным сближением позиций (вершин треугольника) учителя и ученика. Причем, при любой высоте треугольника (от вершины учебных материалов), текстовые издания сохранят свою значимость, даже если уже и не будут, в технологическом смысле, полиграфическими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недрение компьютерных технологий обучения должно быть постепенным - от развития привычных форм работы с учебными материалами, совмещения ЭИР с книгой и традиционным наглядным пособием, до создания и внедрения новых, интегральных форм учебной работы. Последнее - эволюционным, естественным путем, предполагающим готовность учителя и ученика, уже освоившихся в электронном образовательном пространстве. Поясним сказанное двумя примерами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Важной задачей является вовлечение учителя в процесс информатизации школы. В качестве первого шага нужно дать преподавателю возможность самостоятельно выбирать содержимое электронного сопровождения урока, обеспечить авторскую компоновку аудиовизуальных иллюстраций из большого мультимедиа набора. С этой целью в рамках  программы информатизации  разрабатываются мультимедиа комплекты электронных наглядных пособий на компакт-дисках ( CD - ROM ) по различным  дисциплинам общего образования.  Преподаватель-предметник получит в свое распоряжение мощный инструмент сопровождения урока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Каждый предметный комплект содержит более тысячи иллюстративных объектов. Многие из них дают совершенно новые возможности, представляя обычно ненаблюдаемые объекты и процессы в микро- и макромире, в сверхкороткие или, наоборот, сверхдлинные интервалы времени. Использование таких электронных изданий органично вписывается в традиционный урок, тем более, что для работы с ними требуется минимальная подготовка. По существу, требуется только включить компьютер, установить диск в дисковод, а затем – элементарная работа с манипулятором «мышь»: указать интересующий объект на экране и «положить» его в «папку к уроку», щелкнув кнопкой «мыши».</w:t>
      </w:r>
      <w:r>
        <w:rPr>
          <w:color w:val="0033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6600"/>
          <w:sz w:val="20"/>
          <w:szCs w:val="20"/>
        </w:rPr>
        <w:t>Разработана и реализуется концепция образовательных ЭИР модульной архитектуры. В простейшем изложении существо заключается в разбиении учебного материала на малые модули, функционально полные для представления информации, практикума и аттестации по данной теме. Все модули исполняются вариативно, что позволяет выбирать способы учебной работы, глубину освоения материала, индивидуальную образовательную траекторию. Модульная архитектура решает также проблему межпредметных связей. По существу, в распоряжение учителя и ученика предоставляется практически неограниченное количество «кирпичиков» для построения системы знаний, умений, навыков. Каждый модуль нацелен на активно-деятельностную форму учебной работы, развитие ключевых компетенций учащихся при самостоятельном (или под управлением преподавателя) выборе варианта освоения той или иной предметной темы, либо межпредметной совокупности. Понятно, что методическая работа преподавателя в такой среде будет мало похожа на привычную сегодня. Особенно эффективно использование дистанционных курсов обучения в сочетании с традиционными методами. Так как при такой технологии обучения студенты могут самостоятельно работать на компьютерах, подключенных к интернету,  с электронными учебниками дома, в интернет-кафе, в дисплейных классах вуза в свое свободное время. Не стоит опасаться предстоящих изменений, важно помнить, что компьютер придуман для людей, а не наоборот. В этом – залог его дружественности, полезности и безусловной эффектности.</w:t>
      </w:r>
      <w:r>
        <w:rPr>
          <w:color w:val="003300"/>
        </w:rPr>
        <w:t xml:space="preserve"> </w:t>
      </w:r>
    </w:p>
    <w:p>
      <w:pPr>
        <w:pStyle w:val="Heading1"/>
        <w:rPr>
          <w:color w:val="777777"/>
        </w:rPr>
      </w:pPr>
      <w:r>
        <w:rPr>
          <w:rFonts w:cs="Verdana" w:ascii="Verdana" w:hAnsi="Verdana"/>
          <w:sz w:val="18"/>
          <w:szCs w:val="18"/>
          <w:shd w:fill="EEEEEE" w:val="clear"/>
        </w:rPr>
        <w:t>ЭЛЕКТРОННЫЙ УЧЕБНИК</w:t>
      </w:r>
    </w:p>
    <w:p>
      <w:pPr>
        <w:pStyle w:val="Style14"/>
        <w:ind w:firstLine="708"/>
        <w:rPr/>
      </w:pPr>
      <w:r>
        <w:rPr>
          <w:b/>
          <w:bCs/>
        </w:rPr>
        <w:t>Электронный учебник является ключевым моментом заочно-дистанционной формы обучения</w:t>
      </w:r>
      <w:r>
        <w:rPr/>
        <w:t xml:space="preserve">. Несмотря на то, что термин "Электронный компьютерный учебник" (ЭКУ) приобретает все большее распространение, разные авторы вкладывают в него существенно различный смысл. Единое общепринятое определение отсутствует, однако ясно, что его нельзя сводить только к одному из многочисленных видов обучающих программ. Довольно распространенным является взгляд на ЭКУ, как на программно-методический комплекс, позволяющий самостоятельно освоить учебный курс или его большой раздел и часто объединяющий в себе свойства обычного учебника, справочника, задачника и лабораторного практикума. Он не альтернатива, а дополнение к традиционным формам обучения, и не заменяет работу студента с книгами, конспектами, сборниками задач и упражнений и т.п. Этот “электронный лектор” призван не только сохранить все достоинства книги или учебного пособия, но и в полной мере использовать современные информационные технологии, мультимедийные возможности, предоставляемые компьютером. К таким возможностям относятся: </w:t>
        <w:br/>
      </w:r>
      <w:r>
        <w:rPr>
          <w:b/>
          <w:bCs/>
          <w:i/>
          <w:iCs/>
        </w:rPr>
        <w:t>· представление физических, химических и т.п. процессов в динамике· наглядное представление объектов и процессов, недоступных для непосредственного наблюдения (процессы в микромире, космические процессы, процессы, обладающие очень малыми или очень большими характерными временами и т.п.)</w:t>
      </w:r>
      <w:r>
        <w:rPr/>
        <w:br/>
      </w:r>
      <w:r>
        <w:rPr>
          <w:b/>
          <w:bCs/>
          <w:i/>
          <w:iCs/>
        </w:rPr>
        <w:t>· компьютерное моделирование процессов и объектов, требующих для своего изучения уникальных или дорогостоящих оборудования, материалов, реагентов, а также опасных для жизни и здоровья человека, и их наглядное представление· аудиокомментарий автора учебника· включение в учебный материал аудио- и видеосюжетов, анимации</w:t>
      </w:r>
      <w:r>
        <w:rPr/>
        <w:br/>
      </w:r>
      <w:r>
        <w:rPr>
          <w:b/>
          <w:bCs/>
          <w:i/>
          <w:iCs/>
        </w:rPr>
        <w:t>· организация контекстных подсказок, ссылок (гипертекст)</w:t>
      </w:r>
      <w:r>
        <w:rPr/>
        <w:br/>
      </w:r>
      <w:r>
        <w:rPr>
          <w:b/>
          <w:bCs/>
          <w:i/>
          <w:iCs/>
        </w:rPr>
        <w:t>· быстрое проведение сложных вычислений с представлением результатов в цифровом или графическом виде</w:t>
      </w:r>
      <w:r>
        <w:rPr/>
        <w:br/>
      </w:r>
      <w:r>
        <w:rPr>
          <w:b/>
          <w:bCs/>
          <w:i/>
          <w:iCs/>
        </w:rPr>
        <w:t>· оперативный самоконтроль знаний студента при выполнении им упражнений и тестов.</w:t>
      </w:r>
      <w:r>
        <w:rPr/>
        <w:br/>
        <w:br/>
        <w:t xml:space="preserve">Процесс создания ЭКУ требует одновременно знаний как в предметной области, для которой создается учебник , так и в области информационных технологий, что на практике чаще всего предполагает сотрудничество двух специалистов – “лектора-предметника” и “специалиста-программиста”. Можно рекомендовать следующие основные этапы этой работы: </w:t>
        <w:br/>
        <w:br/>
        <w:t xml:space="preserve">· </w:t>
      </w:r>
      <w:r>
        <w:rPr>
          <w:b/>
          <w:bCs/>
          <w:i/>
          <w:iCs/>
        </w:rPr>
        <w:t>подготовка чернового варианта текста учебника (крайне полезно иметь пособие по курсу лекций, хотя, быть может, оно будет радикально переделано в дальнейшем)</w:t>
      </w:r>
      <w:r>
        <w:rPr/>
        <w:br/>
        <w:br/>
      </w:r>
      <w:r>
        <w:rPr>
          <w:b/>
          <w:bCs/>
          <w:i/>
          <w:iCs/>
        </w:rPr>
        <w:t>· разработка “сценария” взаимодействия отдельных частей ЭКУ (на основе рациональной структуры учебника и тщательно продуманной последовательности изложения материала организация возможных перекрестных ссылок и т.п.), а также начальная подготовка сценария аудио- и видеосюжетов, разнообразных иллюстраций, располагаемых в тексте статически, или появляющихся динамически в процессе чтения ЭКУ</w:t>
      </w:r>
      <w:r>
        <w:rPr/>
        <w:br/>
        <w:br/>
      </w:r>
      <w:r>
        <w:rPr>
          <w:b/>
          <w:bCs/>
          <w:i/>
          <w:iCs/>
        </w:rPr>
        <w:t>· реализация составных частей ЭКУ на компьютере.</w:t>
      </w:r>
      <w:r>
        <w:rPr/>
        <w:br/>
        <w:br/>
        <w:t xml:space="preserve">При этом любые знания по информационным технологиям “лектора-предметника” являются чрезвычайно полезными, но отнюдь не обязательными. Более того, на первых двух этапах большую (если не решающую) роль имеют квалификация автора в предметной области и его способности педагога и методиста. Причиной этого является то, что в процессе написания не только электронного учебника, но и обычного учебного пособия или книги, автору приходится сталкиваться с заметными трудностями, связанными с превращением знаний автора в знания читателя или обучающегося. Остановимся на некоторых из них. </w:t>
        <w:br/>
        <w:br/>
        <w:t xml:space="preserve">Процесс трансформации знаний реализуется опосредовано через текст по схеме "знания автора" - текст - "знания читателя" и, к сожалению, допускает необратимые потери на всех его стадиях. Так, уже на первом этапе, проходящем еще без читателя, созданный автором текст содержит не знания автора, а лишь определенную информацию о них. В очной форме обучения квалифицированный лектор обладает многими дополнительными ресурсами, позволяющими уменьшить эти потери. Правильно расставленные акценты речи, преимущества вербального общения дают возможность не только обратить внимание на наиболее важное в изучаемом разделе, но и оперативно выстроить обратную связь с аудиторией, менять план лекции в зависимости от степени усвоения материала. При этом нельзя недооценивать роль вопросов слушателей и “провокационных” вопросов лектора, общения студентов друг с другом. </w:t>
        <w:br/>
        <w:br/>
        <w:t xml:space="preserve">Учитывая указанные проблемы, необходимо максимально облегчить работу обучающегося с ЭКУ. По каждому разделу (за исключением редких чисто описательных) обучающийся должен не только ясно представлять его цель и постановку задачи, но и осознавать конфликтность ситуации, суть возникших проблем (зачем это нужно? почему это не было сделано ранее на основе старого аппарата?) и лишь затем механизм разрешения этой конфликтности. Так как объем и оперативность консультаций с преподавателем ограничены по сравнению с очной формой обучения, полезно использовать в ЭКУ представления преподавателя о типовых наиболее вероятных вопросах обучающихся, “провокационные” вопросы, небольшие внутренние тесты для контроля усвоения материала. </w:t>
        <w:br/>
        <w:br/>
        <w:t>Важным моментом при подготовке ЭКУ является подготовка сценария взаимодействия отдельных частей ЭКУ и сценария аудио- и видеосюжетов, когда особенно. могут быть задействованы мощные аудио- и видео возможности компьютера. Слабые знания о программном обеспечении у “лектора-предметника”, как уже отмечалось, не являются препятствием, однако необходимо ознакомиться с существующими учебниками и обучающими программами не только в своей предметной области, но и в других областях. Основная цель – изучить возможности современных информационных технологий, обратив особое внимание на аудио- и видео фрагменты, способы визуализации формул, графиков, рисунков, таблиц и пр. Главное здесь – сами средства передачи знаний обучающемуся, а не то, как их программно реализовать. Следующим шагом должна стать совместная работа “лектора-предметника” и специалиста по информационным технологиям, когда все указанные выше фрагменты предварительной работы многократно корректируются для воплощения в ЭКУ.</w:t>
        <w:br/>
        <w:br/>
      </w:r>
      <w:r>
        <w:rPr>
          <w:b/>
          <w:bCs/>
          <w:sz w:val="27"/>
          <w:szCs w:val="27"/>
        </w:rPr>
        <w:t xml:space="preserve">Содержание и структура ЭКУ </w:t>
      </w:r>
      <w:r>
        <w:rPr/>
        <w:br/>
        <w:br/>
        <w:t xml:space="preserve">Основное содержание ЭКУ </w:t>
      </w:r>
      <w:r>
        <w:rPr>
          <w:b/>
          <w:bCs/>
        </w:rPr>
        <w:t>должно включать:</w:t>
      </w:r>
      <w:r>
        <w:rPr/>
        <w:t xml:space="preserve"> </w:t>
        <w:br/>
        <w:br/>
        <w:t xml:space="preserve">· </w:t>
      </w:r>
      <w:r>
        <w:rPr>
          <w:b/>
          <w:bCs/>
          <w:i/>
          <w:iCs/>
        </w:rPr>
        <w:t>опорный конспект</w:t>
      </w:r>
      <w:r>
        <w:rPr/>
        <w:br/>
        <w:br/>
      </w:r>
      <w:r>
        <w:rPr>
          <w:b/>
          <w:bCs/>
          <w:i/>
          <w:iCs/>
        </w:rPr>
        <w:t>· конспект лекций</w:t>
      </w:r>
      <w:r>
        <w:rPr/>
        <w:br/>
        <w:br/>
      </w:r>
      <w:r>
        <w:rPr>
          <w:b/>
          <w:bCs/>
          <w:i/>
          <w:iCs/>
        </w:rPr>
        <w:t>· детализированный курс</w:t>
      </w:r>
      <w:r>
        <w:rPr/>
        <w:br/>
        <w:br/>
      </w:r>
      <w:r>
        <w:rPr>
          <w:b/>
          <w:bCs/>
          <w:i/>
          <w:iCs/>
        </w:rPr>
        <w:t>· углубления отдельных разделов курса.</w:t>
      </w:r>
      <w:r>
        <w:rPr/>
        <w:br/>
        <w:br/>
        <w:t>На начальном этапе работа ведется с первыми двумя конспектами. Заменой третьего может служить выбранный учебник ("твердая копия" и различные ссылки на нее). Четвертый служит для углубленного (“профессионального”) изучения ряда разделов. И сам учебник, и его разделы обязательно перед изложением основного материала содержат вводную часть. В ЭКУ, кроме того, присутствуют список литературы и глоссарий, на которые обеспечиваются соответствующие ссылки из основного текста.</w:t>
        <w:br/>
        <w:t xml:space="preserve">Вводная часть. Особенно в этой части материал должен быть тщательно структурирован (отражен состав раздела и всего курса, а также связи между ними). Она содержит: </w:t>
        <w:br/>
        <w:br/>
      </w:r>
      <w:r>
        <w:rPr>
          <w:b/>
          <w:bCs/>
          <w:i/>
          <w:iCs/>
        </w:rPr>
        <w:t>· краткую программу курса, согласованную с гос. стандартами, перечень и иллюстрацию основных задач курса, значимость и актуальность их решения</w:t>
      </w:r>
      <w:r>
        <w:rPr/>
        <w:br/>
        <w:br/>
      </w:r>
      <w:r>
        <w:rPr>
          <w:b/>
          <w:bCs/>
          <w:i/>
          <w:iCs/>
        </w:rPr>
        <w:t>· перечень базовых дисциплин, знание которых необходимо для усвоения курса</w:t>
      </w:r>
      <w:r>
        <w:rPr/>
        <w:br/>
        <w:br/>
      </w:r>
      <w:r>
        <w:rPr>
          <w:b/>
          <w:bCs/>
          <w:i/>
          <w:iCs/>
        </w:rPr>
        <w:t>· перечень дисциплин, изучение которых основано на знании изучаемого курса</w:t>
      </w:r>
      <w:r>
        <w:rPr/>
        <w:br/>
        <w:br/>
      </w:r>
      <w:r>
        <w:rPr>
          <w:b/>
          <w:bCs/>
          <w:i/>
          <w:iCs/>
        </w:rPr>
        <w:t>· структуру курса (раздела), функциональные и логические связи</w:t>
      </w:r>
      <w:r>
        <w:rPr/>
        <w:br/>
        <w:br/>
      </w:r>
      <w:r>
        <w:rPr>
          <w:b/>
          <w:bCs/>
          <w:i/>
          <w:iCs/>
        </w:rPr>
        <w:t>· общие рекомендации по порядку изучения курса (в том числе, какие разделы можно изучать независимо)</w:t>
      </w:r>
      <w:r>
        <w:rPr/>
        <w:br/>
        <w:br/>
      </w:r>
      <w:r>
        <w:rPr>
          <w:b/>
          <w:bCs/>
          <w:i/>
          <w:iCs/>
        </w:rPr>
        <w:t>· указания, где следует искать развитие и углубление задач курса, выходящих за рамки учебной программы, и изучение каких разделов курса необходимо для отдельных групп специальностей, ссылки на литературу с комментариями.</w:t>
      </w:r>
      <w:r>
        <w:rPr/>
        <w:br/>
        <w:br/>
        <w:t xml:space="preserve">Основной материал. В каждый раздел (тему) помимо вводной части полезно включить: </w:t>
        <w:br/>
        <w:br/>
        <w:t xml:space="preserve">· </w:t>
      </w:r>
      <w:r>
        <w:rPr>
          <w:b/>
          <w:bCs/>
          <w:i/>
          <w:iCs/>
        </w:rPr>
        <w:t>постановку задачи (существо проблемы)</w:t>
      </w:r>
      <w:r>
        <w:rPr/>
        <w:br/>
        <w:br/>
      </w:r>
      <w:r>
        <w:rPr>
          <w:b/>
          <w:bCs/>
          <w:i/>
          <w:iCs/>
        </w:rPr>
        <w:t>· иллюстрации основных задач и значимость их решения</w:t>
      </w:r>
      <w:r>
        <w:rPr/>
        <w:br/>
        <w:br/>
      </w:r>
      <w:r>
        <w:rPr>
          <w:b/>
          <w:bCs/>
          <w:i/>
          <w:iCs/>
        </w:rPr>
        <w:t>· геометрические, физические иллюстрации, мультипликации, клипы по различным положениям курса, раздела</w:t>
      </w:r>
      <w:r>
        <w:rPr/>
        <w:br/>
        <w:br/>
      </w:r>
      <w:r>
        <w:rPr>
          <w:b/>
          <w:bCs/>
          <w:i/>
          <w:iCs/>
        </w:rPr>
        <w:t>· аудио фрагменты</w:t>
      </w:r>
      <w:r>
        <w:rPr/>
        <w:br/>
        <w:br/>
      </w:r>
      <w:r>
        <w:rPr>
          <w:b/>
          <w:bCs/>
          <w:i/>
          <w:iCs/>
        </w:rPr>
        <w:t>· перечень разделов, использующихся в решении, и разделов, которые используют данное решение</w:t>
      </w:r>
      <w:r>
        <w:rPr/>
        <w:br/>
        <w:br/>
      </w:r>
      <w:r>
        <w:rPr>
          <w:b/>
          <w:bCs/>
          <w:i/>
          <w:iCs/>
        </w:rPr>
        <w:t>· методы, способы, приемы с демонстрацией их практического использования</w:t>
      </w:r>
      <w:r>
        <w:rPr/>
        <w:br/>
        <w:br/>
      </w:r>
      <w:r>
        <w:rPr>
          <w:b/>
          <w:bCs/>
          <w:i/>
          <w:iCs/>
        </w:rPr>
        <w:t>· "физическую" интерпретация результатов (без формул), условия, когда установленный факт имеет место и его значимость в курсе</w:t>
      </w:r>
      <w:r>
        <w:rPr/>
        <w:br/>
        <w:br/>
      </w:r>
      <w:r>
        <w:rPr>
          <w:b/>
          <w:bCs/>
          <w:i/>
          <w:iCs/>
        </w:rPr>
        <w:t>· там, где это возможно и имеет смысл, другие методы решения данной задачи</w:t>
      </w:r>
      <w:r>
        <w:rPr/>
        <w:br/>
        <w:br/>
      </w:r>
      <w:r>
        <w:rPr>
          <w:b/>
          <w:bCs/>
          <w:i/>
          <w:iCs/>
        </w:rPr>
        <w:t>· наиболее часто встречающиеся технические приложения, использующие данные результаты</w:t>
      </w:r>
      <w:r>
        <w:rPr/>
        <w:br/>
        <w:br/>
      </w:r>
      <w:r>
        <w:rPr>
          <w:b/>
          <w:bCs/>
          <w:i/>
          <w:iCs/>
        </w:rPr>
        <w:t>· ссылки на необходимые знания предшествующего материала</w:t>
      </w:r>
      <w:r>
        <w:rPr/>
        <w:br/>
        <w:br/>
        <w:t xml:space="preserve">Каждая тема должна сопровождаться примерами и задачами: </w:t>
        <w:br/>
        <w:br/>
        <w:t>·</w:t>
      </w:r>
      <w:r>
        <w:rPr>
          <w:b/>
          <w:bCs/>
          <w:i/>
          <w:iCs/>
        </w:rPr>
        <w:t xml:space="preserve"> иллюстрирующими изложение (с подробными решениями)</w:t>
      </w:r>
      <w:r>
        <w:rPr/>
        <w:br/>
        <w:br/>
      </w:r>
      <w:r>
        <w:rPr>
          <w:b/>
          <w:bCs/>
          <w:i/>
          <w:iCs/>
        </w:rPr>
        <w:t>· для самостоятельного решения (с указаниями и ответами)</w:t>
      </w:r>
      <w:r>
        <w:rPr/>
        <w:br/>
        <w:br/>
      </w:r>
      <w:r>
        <w:rPr>
          <w:b/>
          <w:bCs/>
          <w:i/>
          <w:iCs/>
        </w:rPr>
        <w:t>· для контрольного решения (с последующим указанием необходимости повторного изучения пройденных разделов курса или решением об аттестации)</w:t>
      </w:r>
      <w:r>
        <w:rPr/>
        <w:br/>
        <w:br/>
      </w:r>
      <w:r>
        <w:rPr>
          <w:b/>
          <w:bCs/>
          <w:i/>
          <w:iCs/>
        </w:rPr>
        <w:t>· контрольными вопросами на связь пройденных разделов курса.</w:t>
      </w:r>
      <w:r>
        <w:rPr/>
        <w:br/>
        <w:br/>
        <w:t>Всячески поощряется и рекомендуется, где это возможно, "проблемно ориентированное" (“case study”) изложение материала, когда студент знакомится с проблемой, фактом или явлением не по традиционной схеме (теоретический материал - методы решений - иллюстрирующая задача), а в результате постановки и решения конкретной задачи (примера).</w:t>
        <w:br/>
        <w:br/>
      </w:r>
      <w:r>
        <w:rPr>
          <w:u w:val="single"/>
        </w:rPr>
        <w:t>По характеру работы обучающегося с ЭКУ каждый раздел последнего может содержать следующие части:</w:t>
      </w:r>
      <w:r>
        <w:rPr/>
        <w:br/>
        <w:br/>
        <w:t>·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теоретическая часть, в основе которой гипертекст с внедренными в него рисунками, таблицами, аудио- и видеосюжетами и т.п. Дополнением к гипертексту являются наглядные компьютерные модели, иллюстрирующие в динамике изучаемые объекты или процессы, с возможностью варьирования тех или иных параметров с целью изучения их влияния на объект или процесс</w:t>
      </w:r>
      <w:r>
        <w:rPr/>
        <w:br/>
        <w:br/>
      </w:r>
      <w:r>
        <w:rPr>
          <w:b/>
          <w:bCs/>
          <w:i/>
          <w:iCs/>
        </w:rPr>
        <w:t>· практическая часть, где представлены пошаговые решения типичных задач и упражнений по данному учебному курсу с выдачей минимальных пояснений и ссылками на соответствующие разделы теоретического курса. В качестве аналога традиционных лабораторных работ предлагаются наглядные компьютерные модели (лабораторный практикум может быть выделен в самостоятельный программный продукт)</w:t>
      </w:r>
      <w:r>
        <w:rPr/>
        <w:br/>
        <w:br/>
      </w:r>
      <w:r>
        <w:rPr>
          <w:b/>
          <w:bCs/>
          <w:i/>
          <w:iCs/>
        </w:rPr>
        <w:t xml:space="preserve">· контрольная часть - набор тестов, включающий как вопросы по теоретической части, так и решение задач и упражнений (возможно введение подсказок при неправильном ответе с предложением снова попытаться решить задачу); </w:t>
      </w:r>
      <w:r>
        <w:rPr/>
        <w:br/>
        <w:br/>
      </w:r>
      <w:r>
        <w:rPr>
          <w:b/>
          <w:bCs/>
          <w:i/>
          <w:iCs/>
        </w:rPr>
        <w:t>· справочная часть, которая может включать в себя: предметный указатель (система поиска); таблицы основных констант, размерностей, физико-химических свойств и т.п.; сводки основных формул; другую необходимую информацию в графической, табличной или любой другой форме;</w:t>
      </w:r>
      <w:r>
        <w:rPr/>
        <w:br/>
        <w:br/>
      </w:r>
      <w:r>
        <w:rPr>
          <w:b/>
          <w:bCs/>
          <w:i/>
          <w:iCs/>
        </w:rPr>
        <w:t>· система помощи, содержащая описание правил работы с компьютерным учебником и методические рекомендации</w:t>
      </w:r>
      <w:r>
        <w:rPr>
          <w:b/>
          <w:bCs/>
        </w:rPr>
        <w:t>.</w:t>
      </w:r>
      <w:r>
        <w:rPr/>
        <w:br/>
        <w:br/>
      </w:r>
      <w:r>
        <w:rPr>
          <w:b/>
          <w:bCs/>
          <w:sz w:val="27"/>
          <w:szCs w:val="27"/>
        </w:rPr>
        <w:t>Требования к программному обеспечению</w:t>
      </w:r>
      <w:r>
        <w:rPr/>
        <w:br/>
      </w:r>
      <w:r>
        <w:rPr>
          <w:u w:val="single"/>
        </w:rPr>
        <w:t xml:space="preserve">Разрабатываемое программное обеспечение должно обеспечивать: </w:t>
      </w:r>
      <w:r>
        <w:rPr/>
        <w:br/>
        <w:t xml:space="preserve">· </w:t>
      </w:r>
      <w:r>
        <w:rPr>
          <w:i/>
          <w:iCs/>
        </w:rPr>
        <w:t>применимость на различных платформах</w:t>
      </w:r>
      <w:r>
        <w:rPr/>
        <w:br/>
      </w:r>
      <w:r>
        <w:rPr>
          <w:i/>
          <w:iCs/>
        </w:rPr>
        <w:t>· обучение в режиме «on-line»</w:t>
      </w:r>
      <w:r>
        <w:rPr/>
        <w:br/>
      </w:r>
      <w:r>
        <w:rPr>
          <w:i/>
          <w:iCs/>
        </w:rPr>
        <w:t>· простоту использования в сочетании с мощными функциями</w:t>
      </w:r>
      <w:r>
        <w:rPr/>
        <w:br/>
      </w:r>
      <w:r>
        <w:rPr>
          <w:i/>
          <w:iCs/>
        </w:rPr>
        <w:t>· интерактивную помощь в обучении</w:t>
      </w:r>
      <w:r>
        <w:rPr/>
        <w:br/>
      </w:r>
      <w:r>
        <w:rPr>
          <w:i/>
          <w:iCs/>
        </w:rPr>
        <w:t>· оперативность переключения с одного изучаемого раздела на другой</w:t>
      </w:r>
      <w:r>
        <w:rPr/>
        <w:br/>
      </w:r>
      <w:r>
        <w:rPr>
          <w:i/>
          <w:iCs/>
        </w:rPr>
        <w:t>· поддержку индивидуальной и коллективной форм обучения</w:t>
      </w:r>
      <w:r>
        <w:rPr/>
        <w:br/>
      </w:r>
      <w:r>
        <w:rPr>
          <w:i/>
          <w:iCs/>
        </w:rPr>
        <w:t>· удобный просмотр иерархии изучаемых объектов</w:t>
      </w:r>
      <w:r>
        <w:rPr/>
        <w:br/>
      </w:r>
      <w:r>
        <w:rPr>
          <w:i/>
          <w:iCs/>
        </w:rPr>
        <w:t>· возможность выбора произвольной (помимо рекомендуемой) последовательности изучаемых разделов</w:t>
      </w:r>
      <w:r>
        <w:rPr/>
        <w:br/>
      </w:r>
      <w:r>
        <w:rPr>
          <w:i/>
          <w:iCs/>
        </w:rPr>
        <w:t>· ввод обучающимся необходимой информации в процессе занятий с последующим ее обновлением</w:t>
      </w:r>
      <w:r>
        <w:rPr/>
        <w:br/>
      </w:r>
      <w:r>
        <w:rPr>
          <w:i/>
          <w:iCs/>
        </w:rPr>
        <w:t>· мониторинг результативности выполнения индивидуальных заданий для обучающихся</w:t>
      </w:r>
      <w:r>
        <w:rPr/>
        <w:br/>
      </w:r>
      <w:r>
        <w:rPr>
          <w:i/>
          <w:iCs/>
        </w:rPr>
        <w:t>· распечатку файлов, графиков, больших диаграмм на стандартных страницах</w:t>
      </w:r>
      <w:r>
        <w:rPr/>
        <w:br/>
      </w:r>
      <w:r>
        <w:rPr>
          <w:i/>
          <w:iCs/>
        </w:rPr>
        <w:t>· гибкость представления диаграмм, графиков с выбором со стороны обучающегося их отдельных фрагментов, данных, формул</w:t>
      </w:r>
      <w:r>
        <w:rPr/>
        <w:br/>
      </w:r>
      <w:r>
        <w:rPr>
          <w:i/>
          <w:iCs/>
        </w:rPr>
        <w:t>· анимацию процессов функционирования изучаемых систем</w:t>
      </w:r>
      <w:r>
        <w:rPr/>
        <w:br/>
      </w:r>
      <w:r>
        <w:rPr>
          <w:i/>
          <w:iCs/>
        </w:rPr>
        <w:t>· наличие средств контроля ошибок обучающихся при выполнении индивидуальных заданий</w:t>
      </w:r>
      <w:r>
        <w:rPr/>
        <w:br/>
      </w:r>
      <w:r>
        <w:rPr>
          <w:i/>
          <w:iCs/>
        </w:rPr>
        <w:t>· поддержку стандартов графических интерфейсов</w:t>
      </w:r>
      <w:r>
        <w:rPr/>
        <w:br/>
      </w:r>
      <w:r>
        <w:rPr>
          <w:i/>
          <w:iCs/>
        </w:rPr>
        <w:t>· поддержку отображения GIF- и JPEG-изображений</w:t>
      </w:r>
      <w:r>
        <w:rPr/>
        <w:br/>
      </w:r>
      <w:r>
        <w:rPr>
          <w:i/>
          <w:iCs/>
        </w:rPr>
        <w:t>· работу с глоссарием</w:t>
      </w:r>
      <w:r>
        <w:rPr/>
        <w:br/>
      </w:r>
      <w:r>
        <w:rPr>
          <w:i/>
          <w:iCs/>
        </w:rPr>
        <w:t>· применение систем поиска разделов, заголовков, рисунков, формул, ссылок</w:t>
      </w:r>
      <w:r>
        <w:rPr/>
        <w:br/>
      </w:r>
      <w:r>
        <w:rPr>
          <w:i/>
          <w:iCs/>
        </w:rPr>
        <w:t>· поддержку возможности создания и использования закладок</w:t>
      </w:r>
      <w:r>
        <w:rPr/>
        <w:br/>
      </w:r>
      <w:r>
        <w:rPr>
          <w:i/>
          <w:iCs/>
        </w:rPr>
        <w:t>· вариацию шрифтов</w:t>
      </w:r>
      <w:r>
        <w:rPr/>
        <w:br/>
      </w:r>
      <w:r>
        <w:rPr>
          <w:i/>
          <w:iCs/>
        </w:rPr>
        <w:t>· масштабирование формул</w:t>
      </w:r>
      <w:r>
        <w:rPr/>
        <w:br/>
      </w:r>
      <w:r>
        <w:rPr>
          <w:i/>
          <w:iCs/>
        </w:rPr>
        <w:t>· нумерацию разделов, формул, графиков, рисунков</w:t>
      </w:r>
      <w:r>
        <w:rPr/>
        <w:br/>
      </w:r>
      <w:r>
        <w:rPr>
          <w:i/>
          <w:iCs/>
        </w:rPr>
        <w:t>· ссылки на разделы, формулы, источники и работу с ними</w:t>
      </w:r>
      <w:r>
        <w:rPr/>
        <w:br/>
      </w:r>
      <w:r>
        <w:rPr>
          <w:i/>
          <w:iCs/>
        </w:rPr>
        <w:t>· протоколирование действий обучаемых</w:t>
      </w:r>
      <w:r>
        <w:rPr/>
        <w:br/>
      </w:r>
      <w:r>
        <w:rPr>
          <w:i/>
          <w:iCs/>
        </w:rPr>
        <w:t>· аудио, видео сопровождение</w:t>
      </w:r>
      <w:r>
        <w:rPr/>
        <w:br/>
      </w:r>
      <w:r>
        <w:rPr>
          <w:i/>
          <w:iCs/>
        </w:rPr>
        <w:t>· контроль целостности программного обеспечения компьютерного учебника</w:t>
      </w:r>
      <w:r>
        <w:rPr/>
        <w:br/>
      </w:r>
      <w:r>
        <w:rPr>
          <w:i/>
          <w:iCs/>
        </w:rPr>
        <w:t>· наличие полей для заметок, организация в указанных местах свободных зон для комментариев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000000"/>
      </w:pBdr>
      <w:spacing w:before="280" w:after="280"/>
      <w:outlineLvl w:val="0"/>
    </w:pPr>
    <w:rPr>
      <w:rFonts w:ascii="Arial" w:hAnsi="Arial" w:cs="Arial"/>
      <w:b/>
      <w:bCs/>
      <w:color w:val="000000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777777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tp.md/virtualka/content.html" TargetMode="External"/><Relationship Id="rId3" Type="http://schemas.openxmlformats.org/officeDocument/2006/relationships/hyperlink" Target="http://www.usm.md/do/index.html" TargetMode="External"/><Relationship Id="rId4" Type="http://schemas.openxmlformats.org/officeDocument/2006/relationships/hyperlink" Target="http://www.iatp.md/virtualka" TargetMode="External"/><Relationship Id="rId5" Type="http://schemas.openxmlformats.org/officeDocument/2006/relationships/hyperlink" Target="http://www.iatp.md/do" TargetMode="External"/><Relationship Id="rId6" Type="http://schemas.openxmlformats.org/officeDocument/2006/relationships/hyperlink" Target="http://www.iatp.md/ccp_contact" TargetMode="External"/><Relationship Id="rId7" Type="http://schemas.openxmlformats.org/officeDocument/2006/relationships/hyperlink" Target="http://www.iatp.md/slovo" TargetMode="External"/><Relationship Id="rId8" Type="http://schemas.openxmlformats.org/officeDocument/2006/relationships/hyperlink" Target="http://www.iatp.md/delo" TargetMode="External"/><Relationship Id="rId9" Type="http://schemas.openxmlformats.org/officeDocument/2006/relationships/hyperlink" Target="http://www.iatp.md/usmlaw" TargetMode="External"/><Relationship Id="rId10" Type="http://schemas.openxmlformats.org/officeDocument/2006/relationships/hyperlink" Target="http://www.iatp.md/mymoldova" TargetMode="External"/><Relationship Id="rId11" Type="http://schemas.openxmlformats.org/officeDocument/2006/relationships/hyperlink" Target="http://www.iatp.md/selena" TargetMode="External"/><Relationship Id="rId12" Type="http://schemas.openxmlformats.org/officeDocument/2006/relationships/hyperlink" Target="http://www.iatp.md/virtualka/tema18.html" TargetMode="External"/><Relationship Id="rId13" Type="http://schemas.openxmlformats.org/officeDocument/2006/relationships/hyperlink" Target="http://bioeticamd.narod.ru/" TargetMode="External"/><Relationship Id="rId14" Type="http://schemas.openxmlformats.org/officeDocument/2006/relationships/hyperlink" Target="http://bioethicsmd.narod.ru/" TargetMode="External"/><Relationship Id="rId15" Type="http://schemas.openxmlformats.org/officeDocument/2006/relationships/hyperlink" Target="http://bioethics.smtp.md/" TargetMode="External"/><Relationship Id="rId16" Type="http://schemas.openxmlformats.org/officeDocument/2006/relationships/hyperlink" Target="http://www.iatp.md/virtualka/slovari.html" TargetMode="External"/><Relationship Id="rId17" Type="http://schemas.openxmlformats.org/officeDocument/2006/relationships/hyperlink" Target="http://dl.iatp.md/" TargetMode="External"/><Relationship Id="rId18" Type="http://schemas.openxmlformats.org/officeDocument/2006/relationships/image" Target="media/image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1:03:00Z</dcterms:created>
  <dc:creator>1</dc:creator>
  <dc:description/>
  <dc:language>en-US</dc:language>
  <cp:lastModifiedBy>1</cp:lastModifiedBy>
  <dcterms:modified xsi:type="dcterms:W3CDTF">2009-10-03T01:03:00Z</dcterms:modified>
  <cp:revision>2</cp:revision>
  <dc:subject/>
  <dc:title>ЭЛЕКТРОННЫЙ УЧЕБНИК</dc:title>
</cp:coreProperties>
</file>