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ценарий презент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. Офиса Ставропольского филиал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нка «Возрождение» г. Пятигорс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6.10.2005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С Ц Е Н А Р И Й</w:t>
      </w:r>
    </w:p>
    <w:p>
      <w:pPr>
        <w:pStyle w:val="Normal"/>
        <w:rPr/>
      </w:pPr>
      <w:r>
        <w:rPr/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  <w:gridCol w:w="2023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ед началом официального торжественного открытия с 13:00 у входа в Банк играет музыка. Вход оформляется шарами. Готовят фейерверк.</w:t>
            </w:r>
          </w:p>
          <w:p>
            <w:pPr>
              <w:pStyle w:val="TextBody"/>
              <w:rPr/>
            </w:pPr>
            <w:r>
              <w:rPr/>
              <w:t>15:45 Выступление детских хореографических коллективов «Топатуха» и «Меридиан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:00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вучат торжественные фанфары. Без объявления выступление танцевального коллектива «Возрождение»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Вед: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szCs w:val="28"/>
              </w:rPr>
              <w:t>Добрый  день уважаемые Дамы и Господ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годня в Пятигорске настоящий праздник, поэтому город удивительно поэтичен и красив не только своей внешностью, но и своим внутренним, загадочным миром, а так же особенной юношеской красотой и очаров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А что такое настоящий праздник спросите Вы?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Отъезд тещи в длительные гости к двоюродной сестре? Выигрыш в "Русское лото"?   День рождения?   Или, что-то еще?!  В нашем случае это появление на Пятигорском финансовом рынке одного из 30 крупнейших Банков страны.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Самого популярного и любимого многими Банка!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Девиз, которого оправдывает себя от «А» до «Я» и в доказательствах не нуждается, потому что если сейчас я попрошу присутствующих здесь гостей открыть партмане, то первое что Вы увидите это золотые и платиновые карты: MasterCard International и Visa International - </w:t>
            </w:r>
            <w:r>
              <w:rPr>
                <w:b/>
                <w:bCs/>
                <w:szCs w:val="28"/>
              </w:rPr>
              <w:t>«Банка «Возрождение»! Который всегда с тобой!!!»</w:t>
            </w:r>
          </w:p>
          <w:p>
            <w:pPr>
              <w:pStyle w:val="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Мы рады приветствовать Вас   на открытии дополнительного офиса в городе Пятигорске Ставропольского филиала Открытого акционерного общества Банка "Возрождение". 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лена Ассоциации Российских банков, Московского банковского союза, члена международных платежных систем MasterCard International и Visa International.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полномоченного банка Правительства Москвы и Правительства Московской области!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(аплодисменты)</w:t>
            </w:r>
          </w:p>
          <w:p>
            <w:pPr>
              <w:pStyle w:val="2"/>
              <w:jc w:val="center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sz w:val="32"/>
              </w:rPr>
              <w:t>Вед:</w:t>
            </w:r>
            <w:r>
              <w:rPr/>
              <w:t xml:space="preserve">  </w:t>
            </w:r>
            <w:r>
              <w:rPr>
                <w:sz w:val="28"/>
              </w:rPr>
              <w:t>Получить прибыль не рискуя, приобрести опыт, не подвергаясь опасности, удостоиться награды не работая - столь же невозможно, как жить, не будучи рожденным.</w:t>
              <w:tab/>
            </w:r>
          </w:p>
          <w:p>
            <w:pPr>
              <w:pStyle w:val="2"/>
              <w:rPr/>
            </w:pPr>
            <w:r>
              <w:rPr/>
              <w:t xml:space="preserve">              </w:t>
            </w:r>
            <w:r>
              <w:rPr/>
              <w:t>А у нас сегодня День рождения! И что бы, как  следует отметить, это важное событие здесь собрались люди, которых  можно назвать бизнес элитой не только Москвы, Ставрополя, Кисловодска, Пятигорска, но и России в целом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           </w:t>
            </w:r>
            <w:r>
              <w:rPr/>
              <w:t>Дамы и господа!  Прошу поприветствовать виновников  и гостей нашего  торжества: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26"/>
              </w:rPr>
              <w:t>Заместителя председателя Правления Банка «Возрождение»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32"/>
                <w:szCs w:val="26"/>
              </w:rPr>
              <w:t>ГОНЧАРОВУ ЛЮДМИЛУ АНТОНОВН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26"/>
              </w:rPr>
              <w:t>Заместителя председателя Правления Банка «Возрождение»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32"/>
                <w:szCs w:val="26"/>
              </w:rPr>
              <w:t>НАХМАНОВИЧ МАРКА МЕЕРОВИЧ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 xml:space="preserve">Начальника Управления по работе с корпоративными клиентами Банка «Возрождения» - </w:t>
            </w:r>
          </w:p>
          <w:p>
            <w:pPr>
              <w:pStyle w:val="Heading3"/>
              <w:ind w:left="360" w:hanging="0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Семенову Ирину Семеновн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>Начальника Управления делами Банка</w:t>
            </w:r>
            <w:r>
              <w:rPr>
                <w:sz w:val="32"/>
                <w:szCs w:val="26"/>
              </w:rPr>
              <w:t xml:space="preserve"> «Возрождение»  </w:t>
            </w:r>
            <w:r>
              <w:rPr>
                <w:b/>
                <w:bCs/>
                <w:sz w:val="44"/>
                <w:szCs w:val="26"/>
              </w:rPr>
              <w:t>Харламова Олега Владимирович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26"/>
              </w:rPr>
              <w:t xml:space="preserve">Управляющую Ставропольским филиалом Банка «Возрождение» </w:t>
            </w:r>
            <w:r>
              <w:rPr>
                <w:sz w:val="28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32"/>
                <w:szCs w:val="26"/>
              </w:rPr>
              <w:t>АДАМЕНКО ТАТЬЯНУ НИКОЛАЕВН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 xml:space="preserve">Заместителя председателя Правительства Ставропольского края – </w:t>
            </w:r>
            <w:r>
              <w:rPr>
                <w:b/>
                <w:sz w:val="44"/>
                <w:szCs w:val="44"/>
              </w:rPr>
              <w:t>Золотухину Аллу Федоровн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 xml:space="preserve">И.о. Главы Администрации г. Пятигорска – </w:t>
            </w:r>
            <w:r>
              <w:rPr>
                <w:b/>
                <w:bCs/>
                <w:sz w:val="44"/>
                <w:szCs w:val="26"/>
              </w:rPr>
              <w:t>Минеева Павла Дмитреевича</w:t>
            </w:r>
          </w:p>
          <w:p>
            <w:pPr>
              <w:pStyle w:val="Heading2"/>
              <w:ind w:left="720" w:hanging="0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</w:p>
          <w:p>
            <w:pPr>
              <w:pStyle w:val="Heading4"/>
              <w:jc w:val="both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А также всех Вас наши уважаемые - </w:t>
            </w:r>
            <w:r>
              <w:rPr>
                <w:sz w:val="32"/>
                <w:lang w:val="en-US"/>
              </w:rPr>
              <w:t>V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lang w:val="en-US"/>
              </w:rPr>
              <w:t>P</w:t>
            </w:r>
            <w:r>
              <w:rPr>
                <w:sz w:val="32"/>
              </w:rPr>
              <w:t xml:space="preserve">. клиенты и будущие клиенты Ставропольского филиала </w:t>
            </w:r>
            <w:r>
              <w:rPr>
                <w:b/>
                <w:bCs/>
                <w:sz w:val="32"/>
              </w:rPr>
              <w:t>Банка «Возрождение»!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аплодисменты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>
                <w:b/>
                <w:bCs/>
                <w:sz w:val="32"/>
              </w:rPr>
              <w:t xml:space="preserve">Вед: </w:t>
            </w:r>
            <w:r>
              <w:rPr/>
              <w:t>Слово для торжественного приветствия предоставляется</w:t>
            </w:r>
          </w:p>
          <w:p>
            <w:pPr>
              <w:pStyle w:val="2"/>
              <w:rPr/>
            </w:pPr>
            <w:r>
              <w:rPr>
                <w:szCs w:val="26"/>
              </w:rPr>
              <w:t>Заместителю председателя Правления Банка «Возрождение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-  </w:t>
            </w:r>
            <w:r>
              <w:rPr>
                <w:b/>
                <w:sz w:val="32"/>
                <w:szCs w:val="26"/>
                <w:u w:val="single"/>
              </w:rPr>
              <w:t>ЛЮДМИЛЕ АНТОНОВНЕ ГОНЧАРОВОЙ.</w:t>
            </w:r>
          </w:p>
          <w:p>
            <w:pPr>
              <w:pStyle w:val="2"/>
              <w:rPr/>
            </w:pPr>
            <w:r>
              <w:rPr/>
              <w:t xml:space="preserve">         </w:t>
            </w:r>
          </w:p>
          <w:p>
            <w:pPr>
              <w:pStyle w:val="2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 Выступление.  Аплодисмен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</w:rPr>
              <w:t xml:space="preserve">Вед: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амы и господа!  Всем известно, что существование любого государства не мыслимо без утвержденных официальных символов:   это герб, флаг и, конечно же, гимн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у каждой уважающей себя компании, есть фирменный знак, который не позволяет ее спутать ни с какой другой компанией, девиз, который у всех на слуху, и  уж если это очень хорошая компания, то у нее есть еще и гимн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У Банка «Возрождение» есть свой фирменный знак – это латинская буква 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, с которой начинается два замечательных слова «Возрождение» и  «​</w:t>
            </w:r>
            <w:r>
              <w:rPr>
                <w:sz w:val="32"/>
                <w:szCs w:val="28"/>
                <w:lang w:val="en-US"/>
              </w:rPr>
              <w:t>V</w:t>
            </w:r>
            <w:r>
              <w:rPr>
                <w:sz w:val="32"/>
                <w:szCs w:val="28"/>
              </w:rPr>
              <w:t>ictoria»,</w:t>
            </w:r>
            <w:r>
              <w:rPr>
                <w:sz w:val="28"/>
                <w:szCs w:val="28"/>
              </w:rPr>
              <w:t xml:space="preserve"> что в переводе значит «Победа»! Девиз, который  утверждает, что Банк «Возрождение» - это Банк, который всегда с тобой! А теперь у нас есть еще и гимн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оэтому прежде чем прозвучат торжественные фанфары, и будет перерезана алая ленточка, в городе Пятигорске состоится премьера песни – Гимн Банка «Возрождение»! Его исполнит солист Краснознаменного ордена Красной Звезды Академического ансамбля песни и пляски Российской Армии имени  Александрова:</w:t>
            </w:r>
          </w:p>
          <w:p>
            <w:pPr>
              <w:pStyle w:val="Heading5"/>
              <w:jc w:val="center"/>
              <w:rPr>
                <w:u w:val="single"/>
              </w:rPr>
            </w:pPr>
            <w:r>
              <w:rPr>
                <w:u w:val="single"/>
              </w:rPr>
              <w:t>Андрей Роман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выступление. Аплодисменты)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Вед: </w:t>
            </w:r>
            <w:r>
              <w:rPr>
                <w:sz w:val="32"/>
                <w:szCs w:val="26"/>
              </w:rPr>
              <w:t xml:space="preserve">  </w:t>
            </w:r>
            <w:r>
              <w:rPr>
                <w:sz w:val="28"/>
                <w:szCs w:val="28"/>
              </w:rPr>
              <w:t xml:space="preserve">Уважаемые  гости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ает ответственный и самый долгожданный момент нашего праздника!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четное право перерезать ленточку предоставляется: Заместителю председателя Правления Банка</w:t>
            </w:r>
            <w:r>
              <w:rPr>
                <w:sz w:val="32"/>
                <w:szCs w:val="26"/>
              </w:rPr>
              <w:t xml:space="preserve"> «Возрождение» - </w:t>
            </w:r>
            <w:r>
              <w:rPr>
                <w:b/>
                <w:sz w:val="32"/>
                <w:szCs w:val="30"/>
                <w:u w:val="single"/>
              </w:rPr>
              <w:t>Гончаровой Людмиле Антоновне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ю председателя Правления Банка</w:t>
            </w:r>
            <w:r>
              <w:rPr>
                <w:sz w:val="32"/>
                <w:szCs w:val="26"/>
              </w:rPr>
              <w:t xml:space="preserve"> «Возрождение» - </w:t>
            </w:r>
            <w:r>
              <w:rPr>
                <w:b/>
                <w:bCs/>
                <w:sz w:val="32"/>
                <w:szCs w:val="26"/>
                <w:u w:val="single"/>
              </w:rPr>
              <w:t>Нахманович Марку Мееровичу</w:t>
            </w:r>
          </w:p>
          <w:p>
            <w:pPr>
              <w:pStyle w:val="Normal"/>
              <w:rPr>
                <w:b/>
                <w:b/>
                <w:bCs/>
                <w:sz w:val="32"/>
                <w:szCs w:val="26"/>
                <w:u w:val="single"/>
              </w:rPr>
            </w:pPr>
            <w:r>
              <w:rPr>
                <w:b/>
                <w:bCs/>
                <w:sz w:val="32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Управляющей Ставропольским филиалом Банка</w:t>
            </w:r>
            <w:r>
              <w:rPr>
                <w:sz w:val="32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«Возрождение»</w:t>
            </w:r>
            <w:r>
              <w:rPr>
                <w:sz w:val="32"/>
                <w:szCs w:val="26"/>
              </w:rPr>
              <w:t xml:space="preserve"> - </w:t>
            </w:r>
            <w:r>
              <w:rPr>
                <w:b/>
                <w:bCs/>
                <w:sz w:val="32"/>
                <w:szCs w:val="26"/>
                <w:u w:val="single"/>
              </w:rPr>
              <w:t>Адаменко Татьяне Николаевне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26"/>
                <w:u w:val="single"/>
              </w:rPr>
            </w:pPr>
            <w:r>
              <w:rPr>
                <w:b/>
                <w:bCs/>
                <w:sz w:val="32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30"/>
              </w:rPr>
            </w:pPr>
            <w:r>
              <w:rPr>
                <w:i/>
                <w:iCs/>
                <w:szCs w:val="26"/>
              </w:rPr>
              <w:t>(перерезание ленточки)</w:t>
            </w:r>
          </w:p>
          <w:p>
            <w:pPr>
              <w:pStyle w:val="2"/>
              <w:jc w:val="left"/>
              <w:rPr/>
            </w:pPr>
            <w:r>
              <w:rPr>
                <w:b/>
                <w:bCs/>
                <w:sz w:val="32"/>
              </w:rPr>
              <w:t>Вед:</w:t>
            </w:r>
            <w:r>
              <w:rPr>
                <w:sz w:val="32"/>
              </w:rPr>
              <w:t xml:space="preserve"> </w:t>
            </w:r>
            <w:r>
              <w:rPr>
                <w:szCs w:val="28"/>
              </w:rPr>
              <w:t xml:space="preserve">Дамы и господа! </w:t>
            </w:r>
          </w:p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о пожаловать в Банк «Возрождение»!</w:t>
            </w:r>
          </w:p>
          <w:p>
            <w:pPr>
              <w:pStyle w:val="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под торжественную музыку все входят в помещение доп. Офиса Банка «Возрождение»)</w:t>
            </w:r>
          </w:p>
          <w:p>
            <w:pPr>
              <w:pStyle w:val="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Вед: </w:t>
            </w:r>
            <w:r>
              <w:rPr>
                <w:sz w:val="28"/>
                <w:szCs w:val="28"/>
              </w:rPr>
              <w:t>Дорогие друзья! Предлагаю взять по бокалу вина, потому что сейчас я хочу  предоставить слово для первого тоста:  Заместителю председателя правления Банка</w:t>
            </w:r>
            <w:r>
              <w:rPr>
                <w:sz w:val="32"/>
              </w:rPr>
              <w:t xml:space="preserve"> </w:t>
            </w:r>
            <w:r>
              <w:rPr>
                <w:sz w:val="28"/>
                <w:szCs w:val="28"/>
              </w:rPr>
              <w:t>«Возрождения»</w:t>
            </w:r>
            <w:r>
              <w:rPr>
                <w:sz w:val="32"/>
              </w:rPr>
              <w:t xml:space="preserve"> - </w:t>
            </w:r>
            <w:r>
              <w:rPr>
                <w:b/>
                <w:sz w:val="32"/>
                <w:u w:val="single"/>
              </w:rPr>
              <w:t>Нахманович Марку Мееровичу.</w:t>
            </w:r>
          </w:p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____________________________________________________</w:t>
            </w:r>
          </w:p>
          <w:p>
            <w:pPr>
              <w:pStyle w:val="2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2"/>
              <w:rPr/>
            </w:pPr>
            <w:r>
              <w:rPr>
                <w:b/>
                <w:bCs/>
                <w:sz w:val="32"/>
              </w:rPr>
              <w:t xml:space="preserve">Вед: </w:t>
            </w:r>
            <w:r>
              <w:rPr>
                <w:sz w:val="32"/>
              </w:rPr>
              <w:t>В</w:t>
            </w:r>
            <w:r>
              <w:rPr/>
              <w:t xml:space="preserve"> настоящее время Банк "Возрождение" является единственным из российских банков, чьи акции, через Американские депозитарные расписки обращаются на международном фондовом рынке.</w:t>
            </w:r>
          </w:p>
          <w:p>
            <w:pPr>
              <w:pStyle w:val="2"/>
              <w:rPr/>
            </w:pPr>
            <w:r>
              <w:rPr/>
              <w:t xml:space="preserve">            </w:t>
            </w:r>
            <w:r>
              <w:rPr/>
              <w:t>Это Банк, который входит в 10 лучших в стране банков по ипотечному кредитованию.</w:t>
            </w:r>
          </w:p>
          <w:p>
            <w:pPr>
              <w:pStyle w:val="2"/>
              <w:rPr/>
            </w:pPr>
            <w:r>
              <w:rPr/>
              <w:t xml:space="preserve">           </w:t>
            </w:r>
            <w:r>
              <w:rPr/>
              <w:t>По данным "Эксперт Российского Агентства" Банк "Возрождение"   входит в список 200 крупнейших компаний России.</w:t>
            </w:r>
          </w:p>
          <w:p>
            <w:pPr>
              <w:pStyle w:val="2"/>
              <w:rPr/>
            </w:pPr>
            <w:r>
              <w:rPr/>
              <w:t xml:space="preserve">            </w:t>
            </w:r>
            <w:r>
              <w:rPr/>
              <w:t>Результаты деятельности "Возрождения" показывают, что Банк упрочил свои позиции в банковской системе России и подтверждает право занимать одно из ведущих мест на рынке финансовых услуг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 xml:space="preserve">            </w:t>
            </w:r>
            <w:r>
              <w:rPr/>
              <w:t>Дамы и господа, слово для тоста хочу предоставить: Управляющей Ставропольским филиалом Банка «Возрождение» -</w:t>
            </w:r>
          </w:p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тьяне Николаевне Адаменко.</w:t>
            </w:r>
          </w:p>
          <w:p>
            <w:pPr>
              <w:pStyle w:val="2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28"/>
              </w:rPr>
              <w:t xml:space="preserve">Вед: </w:t>
            </w:r>
            <w:r>
              <w:rPr>
                <w:bCs/>
                <w:sz w:val="28"/>
                <w:szCs w:val="28"/>
              </w:rPr>
              <w:t>Мудрые люди говорят, чт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иобретение денег требует доблести, сохранение денег требует рассудительности, трата же денег требует искусства.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ильям Джеймс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л что: «Банк - это место, где вам дадут денег взаймы, если вы докажете, что вам эти деньги не нуж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этому сейчас слово для тоста я хочу предоставить нашим клиентам, которые об этом утверждении знают не понаслы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: Заместителю председателя Совета клиентов Ставропольского филиала Банка «Возрождение» 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лозко Александру Ивановичу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ржественные фанфары. Зажигаются фонтаны фейерверк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ерезают лент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 музыку люди проходят в помещение доп. офиса.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28"/>
              </w:rPr>
              <w:t xml:space="preserve">Вед: </w:t>
            </w:r>
            <w:r>
              <w:rPr>
                <w:b/>
                <w:bCs/>
                <w:sz w:val="28"/>
                <w:szCs w:val="28"/>
              </w:rPr>
              <w:t>Дамы и господа!</w:t>
            </w:r>
            <w:r>
              <w:rPr>
                <w:b/>
                <w:bCs/>
                <w:sz w:val="32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водя итог всему сказанному, хочется заметить что у Ставропольского филиала Банка «Возрождение» за годы существования сложились свои добрые традиции общения с клиентами в непринужденной обстановке за бокалом доброго вина.          Поэтому  позвольте пригласить  Вас для дружеского знакомства,   для знакомства с Банком «Возрождение», для обмена поздравлениями, напутствиями и конечно же тостами в уютный зал ресторана </w:t>
            </w:r>
            <w:r>
              <w:rPr>
                <w:b/>
                <w:sz w:val="28"/>
                <w:szCs w:val="28"/>
              </w:rPr>
              <w:t>«Эрмитаж»,</w:t>
            </w:r>
            <w:r>
              <w:rPr>
                <w:sz w:val="28"/>
                <w:szCs w:val="28"/>
              </w:rPr>
              <w:t xml:space="preserve"> который</w:t>
            </w:r>
            <w:r>
              <w:rPr>
                <w:sz w:val="32"/>
                <w:szCs w:val="26"/>
              </w:rPr>
              <w:t xml:space="preserve"> находится по адресу:  Проспект Кирова дом № 58.</w:t>
            </w:r>
          </w:p>
          <w:p>
            <w:pPr>
              <w:pStyle w:val="Normal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__________________________________________________ 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режде, следуя еще одной замечательной традиции Банка, мы приглашаем всех сфотографироваться,   чтобы пополнить фото галерею Банка «Возрожд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26"/>
              </w:rPr>
            </w:pPr>
            <w:r>
              <w:rPr>
                <w:b/>
                <w:sz w:val="32"/>
                <w:szCs w:val="26"/>
              </w:rPr>
              <w:t>Дамы и господа мы ждем Вас в ресторане «ЭРМИТАЖ»!</w:t>
            </w:r>
          </w:p>
          <w:p>
            <w:pPr>
              <w:pStyle w:val="Normal"/>
              <w:rPr>
                <w:b/>
                <w:b/>
                <w:sz w:val="32"/>
                <w:szCs w:val="26"/>
              </w:rPr>
            </w:pPr>
            <w:r>
              <w:rPr>
                <w:b/>
                <w:sz w:val="32"/>
                <w:szCs w:val="26"/>
              </w:rPr>
            </w:r>
          </w:p>
          <w:p>
            <w:pPr>
              <w:pStyle w:val="Normal"/>
              <w:rPr>
                <w:b/>
                <w:b/>
                <w:sz w:val="32"/>
                <w:szCs w:val="26"/>
              </w:rPr>
            </w:pPr>
            <w:r>
              <w:rPr>
                <w:b/>
                <w:sz w:val="32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(Звучит музыка. Гости общаются и выходят фотографироваться у входа в Банк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28"/>
              </w:rPr>
            </w:pPr>
            <w:r>
              <w:rPr>
                <w:b/>
                <w:bCs/>
                <w:i/>
                <w:i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4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4"/>
      <w:szCs w:val="28"/>
    </w:rPr>
  </w:style>
  <w:style w:type="character" w:styleId="WW8Num1z0">
    <w:name w:val="WW8Num1z0"/>
    <w:qFormat/>
    <w:rPr>
      <w:b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0:30:00Z</dcterms:created>
  <dc:creator>Home</dc:creator>
  <dc:description/>
  <dc:language>en-US</dc:language>
  <cp:lastModifiedBy>1</cp:lastModifiedBy>
  <cp:lastPrinted>2005-10-25T11:02:00Z</cp:lastPrinted>
  <dcterms:modified xsi:type="dcterms:W3CDTF">2009-10-03T00:30:00Z</dcterms:modified>
  <cp:revision>2</cp:revision>
  <dc:subject/>
  <dc:title>Сценарий презентации</dc:title>
</cp:coreProperties>
</file>